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Приложение № 32</w:t>
      </w:r>
    </w:p>
    <w:p>
      <w:pPr>
        <w:pStyle w:val="Normal"/>
        <w:ind w:left="9204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протоколу МГС № 63-2023</w:t>
      </w:r>
    </w:p>
    <w:p>
      <w:pPr>
        <w:pStyle w:val="Normal"/>
        <w:ind w:left="920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приятий-претен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е на соискание Премии Содружества Независимых Государст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стижения в области качества продукции и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"/>
        <w:gridCol w:w="8321"/>
        <w:gridCol w:w="3118"/>
        <w:gridCol w:w="3213"/>
      </w:tblGrid>
      <w:tr>
        <w:trPr>
          <w:trHeight w:val="57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сть </w:t>
            </w:r>
          </w:p>
        </w:tc>
      </w:tr>
      <w:tr>
        <w:trPr/>
        <w:tc>
          <w:tcPr>
            <w:tcW w:w="153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арищество с ограниченной ответственностью «Столичная Стеклопакетная Комп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ство с ограниченной ответственностью </w:t>
              <w:br/>
              <w:t>«Нокили Тал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  <w:r>
              <w:rPr>
                <w:lang w:val="en-US"/>
              </w:rPr>
              <w:t xml:space="preserve"> </w:t>
            </w:r>
            <w:r>
              <w:rPr/>
              <w:t>Таджики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Керам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Завод автомобильных прицепов и кузовов «МАЗ-Купа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aker</w:t>
            </w:r>
            <w:r>
              <w:rPr/>
              <w:t xml:space="preserve"> (Мэйкер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green"/>
              </w:rPr>
            </w:pPr>
            <w:r>
              <w:rPr/>
              <w:t>875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Управляющая компания холдинга «МИНСКИЙ МОТОР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Волжский труб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43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Минский трактор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1</w:t>
            </w:r>
          </w:p>
        </w:tc>
      </w:tr>
      <w:tr>
        <w:trPr>
          <w:trHeight w:val="1031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оварищество с ограниченной ответственностью «ПО Глобал-Спецодеж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  <w:r>
              <w:rPr>
                <w:lang w:val="en-US"/>
              </w:rPr>
              <w:t xml:space="preserve"> </w:t>
            </w:r>
            <w:r>
              <w:rPr/>
              <w:t>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АЧ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  <w:r>
              <w:rPr>
                <w:lang w:val="en-US"/>
              </w:rPr>
              <w:t xml:space="preserve"> </w:t>
            </w:r>
            <w:r>
              <w:rPr/>
              <w:t>Таджики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е унитарное предприятие «Светоприбор» Общественного объединения «Белорусское товарищество инвалидов по зрени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316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и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olche</w:t>
            </w:r>
            <w:r>
              <w:rPr/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green"/>
              </w:rPr>
            </w:pPr>
            <w:r>
              <w:rPr/>
              <w:t>400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Эй энд Эм Рей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спубл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рм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ытое акционерное общество «Сут Була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ыргызская Республ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868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Кобринский маслодельно-сыродель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Слонимский мясокомбина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</w:tr>
      <w:tr>
        <w:trPr>
          <w:trHeight w:val="717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Бабушкина крынка» - управляющая компания холдинга «Могилевская молочная компания «Бабушкина кры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3070</w:t>
            </w:r>
          </w:p>
        </w:tc>
      </w:tr>
      <w:tr>
        <w:trPr>
          <w:trHeight w:val="52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Кондитерский дом «Куликовский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ыргызская Республ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00</w:t>
            </w:r>
          </w:p>
        </w:tc>
      </w:tr>
      <w:tr>
        <w:trPr>
          <w:trHeight w:val="555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предприятие «Конус» РУП «НПЦ НАН Беларуси по механизации сельского хозяй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184</w:t>
            </w:r>
          </w:p>
        </w:tc>
      </w:tr>
      <w:tr>
        <w:trPr>
          <w:trHeight w:val="85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bCs/>
              </w:rPr>
            </w:pPr>
            <w:r>
              <w:rPr>
                <w:bCs/>
              </w:rPr>
              <w:t>Санкт-Петербургское государственное унитарное предприятие по обслуживанию иностранных представительств «Инпред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bCs/>
              </w:rPr>
            </w:pPr>
            <w:r>
              <w:rPr>
                <w:bCs/>
              </w:rPr>
              <w:t>Государственное автономное профессиональное образовательное учреждение Республики Саха (Якутия) «Региональный технический колледж в г. Мирн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ое государственное бюджетное образовательное учреждение высшего образования «Национальный исследовательский университет «МЭ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54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Century Gothic" w:hAnsi="Shalom Stick;Century Gothic" w:cs="Shalom Stick;Century Gothic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39:00Z</dcterms:created>
  <dc:creator>Lena</dc:creator>
  <dc:description/>
  <cp:keywords/>
  <dc:language>en-US</dc:language>
  <cp:lastModifiedBy>MGS15</cp:lastModifiedBy>
  <cp:lastPrinted>2023-05-10T09:27:00Z</cp:lastPrinted>
  <dcterms:modified xsi:type="dcterms:W3CDTF">2023-06-27T11:17:00Z</dcterms:modified>
  <cp:revision>41</cp:revision>
  <dc:subject/>
  <dc:title/>
</cp:coreProperties>
</file>